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file_appender_code_ge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File Appender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pend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iguration to output the log into a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” Code Generation can be easily prepared by using Code Gener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 description 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Appender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fer to the following execution environment guide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xecution Environment Logging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Show Templat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indow&gt;Show View&gt;eGovFrame Templates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542155" cy="459994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Select the template of configuration to prepare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1927860" cy="209550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3. On the screen UI, enter the needed items and click Finish button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000625" cy="385635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4. Check the created configuration fil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193790" cy="318706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fdl:logging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file_appender&amp;media=egovframework:dev2:imp:codegen:template:config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file_appender&amp;media=egovframework:dev2:imp:codegen:template:config:file_appender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file_appender&amp;media=egovframework:dev2:imp:codegen:template:config:file_appender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file_appender&amp;media=egovframework:dev2:imp:codegen:template:config:file_appender:image007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28:00Z</dcterms:created>
  <dc:creator>.</dc:creator>
  <dc:description/>
  <cp:keywords/>
  <dc:language>en-US</dc:language>
  <cp:lastModifiedBy>양은정</cp:lastModifiedBy>
  <dcterms:modified xsi:type="dcterms:W3CDTF">2012-03-26T02:22:00Z</dcterms:modified>
  <cp:revision>7</cp:revision>
  <dc:subject/>
  <dc:title/>
</cp:coreProperties>
</file>